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GOD FLOW</w:t>
      </w:r>
    </w:p>
    <w:p>
      <w:pPr>
        <w:pStyle w:val="Normal"/>
        <w:rPr>
          <w:rFonts w:ascii="Times" w:hAnsi="Times" w:cs="Times"/>
        </w:rPr>
      </w:pPr>
      <w:r>
        <w:rPr>
          <w:rFonts w:cs="Times" w:ascii="Times" w:hAnsi="Times"/>
        </w:rPr>
        <w:t>Craven-Niemi Productions 07-08: Nukes</w:t>
      </w:r>
    </w:p>
    <w:p>
      <w:pPr>
        <w:pStyle w:val="Normal"/>
        <w:rPr>
          <w:rFonts w:ascii="Times" w:hAnsi="Times" w:cs="Times"/>
        </w:rPr>
      </w:pPr>
      <w:r>
        <w:rPr>
          <w:rFonts w:cs="Times" w:ascii="Times" w:hAnsi="Times"/>
        </w:rPr>
        <w:t>I SPIT BIB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egator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is position will argue that the affirmative will forever fail in the project of justice so long as they continue to fear the end of the world, represented here by the threat of nuclear weapons. The only way to truly achieve justice or evaluate justice is to first recognize that all values are the result of a embracing of death in human thought. Hermann Broch explains:</w:t>
      </w:r>
    </w:p>
    <w:p>
      <w:pPr>
        <w:pStyle w:val="Normal"/>
        <w:rPr>
          <w:rFonts w:ascii="Times" w:hAnsi="Times" w:cs="Times"/>
        </w:rPr>
      </w:pPr>
      <w:r>
        <w:rPr>
          <w:rFonts w:cs="Times" w:ascii="Times" w:hAnsi="Times"/>
        </w:rPr>
      </w:r>
    </w:p>
    <w:p>
      <w:pPr>
        <w:pStyle w:val="Normal"/>
        <w:rPr/>
      </w:pPr>
      <w:r>
        <w:rPr>
          <w:rFonts w:cs="Times" w:ascii="Times" w:hAnsi="Times"/>
        </w:rPr>
        <w:t xml:space="preserve">Broch in 2002[Hermann. “Geist and Zeitgeist: The Spirit in an Unspiritual Age.” </w:t>
      </w:r>
      <w:r>
        <w:rPr>
          <w:rFonts w:cs="Times" w:ascii="Times" w:hAnsi="Times"/>
          <w:u w:val="single"/>
        </w:rPr>
        <w:t>Counterpoint: New York</w:t>
      </w:r>
      <w:r>
        <w:rPr>
          <w:rFonts w:cs="Times" w:ascii="Times" w:hAnsi="Times"/>
        </w:rPr>
        <w:t>. Dude wrote The Death of Virgil, what more do you want?]</w:t>
      </w:r>
    </w:p>
    <w:p>
      <w:pPr>
        <w:pStyle w:val="Normal"/>
        <w:rPr>
          <w:rFonts w:ascii="Times" w:hAnsi="Times" w:cs="Times"/>
        </w:rPr>
      </w:pPr>
      <w:r>
        <w:rPr>
          <w:rFonts w:cs="Times" w:ascii="Times" w:hAnsi="Times"/>
          <w:u w:val="single"/>
        </w:rPr>
        <w:t xml:space="preserve">Everything that we know as “value” and which deserves that name aims at the nuffication and overcoming of death. Death is the opposite of value, it is un-value </w:t>
      </w:r>
      <w:r>
        <w:rPr>
          <w:rFonts w:cs="Times" w:ascii="Times" w:hAnsi="Times"/>
          <w:i/>
          <w:u w:val="single"/>
        </w:rPr>
        <w:t>a priori</w:t>
      </w:r>
      <w:r>
        <w:rPr>
          <w:rFonts w:cs="Times" w:ascii="Times" w:hAnsi="Times"/>
          <w:u w:val="single"/>
        </w:rPr>
        <w:t>, seen in opposition to the value of life</w:t>
      </w:r>
      <w:r>
        <w:rPr>
          <w:rFonts w:cs="Times" w:ascii="Times" w:hAnsi="Times"/>
        </w:rPr>
        <w:t xml:space="preserve">, even when it can only be overcome by itself, when it is death that overcomes death, when death itself is transformed into a life-value, by linking the two infinities in a circle, in the ultimate sense of a redemption through death. And because </w:t>
      </w:r>
      <w:r>
        <w:rPr>
          <w:rFonts w:cs="Times" w:ascii="Times" w:hAnsi="Times"/>
          <w:u w:val="single"/>
        </w:rPr>
        <w:t>the eternity of death is</w:t>
      </w:r>
      <w:r>
        <w:rPr>
          <w:rFonts w:cs="Times" w:ascii="Times" w:hAnsi="Times"/>
        </w:rPr>
        <w:t xml:space="preserve"> the gateway, </w:t>
      </w:r>
      <w:r>
        <w:rPr>
          <w:rFonts w:cs="Times" w:ascii="Times" w:hAnsi="Times"/>
          <w:u w:val="single"/>
        </w:rPr>
        <w:t>the only gateway through which the absolute enters into real life in all its magical meaningfulness, bringing in its train the magic words “infinity,” “eternity,” and “universe,” words that otherwise could not withstand logical analysis, and because death in its unimaginable remoteness from life is nonetheless so near to life that it continuously fills the human soul with its physical presence and its metaphysical existence – because of death, the only absolute of reality and of nature, another absolute must be thrown up against it by the human will, which can create the absolute of the soul and the absolute of civilization; and this remarkable ability of the soul, perhaps the most amazing phenomenon of human existence, finds its form of expression in that ever-renewing act, which could simply be called the “act of being human,” and in this humanity, human existence is elevated to the act of value setting and value creating.</w:t>
      </w:r>
    </w:p>
    <w:p>
      <w:pPr>
        <w:pStyle w:val="Normal"/>
        <w:rPr>
          <w:rFonts w:ascii="Times" w:hAnsi="Times" w:cs="Times"/>
        </w:rPr>
      </w:pPr>
      <w:r>
        <w:rPr>
          <w:rFonts w:cs="Times" w:ascii="Times" w:hAnsi="Times"/>
        </w:rPr>
      </w:r>
    </w:p>
    <w:p>
      <w:pPr>
        <w:pStyle w:val="Normal"/>
        <w:rPr/>
      </w:pPr>
      <w:r>
        <w:rPr>
          <w:rFonts w:cs="Times" w:ascii="Times" w:hAnsi="Times"/>
        </w:rPr>
        <w:t>Our existence as value creating and value setting beings is defined by our acceptance of the one absolute of human life, death. While this means that we create other absolute concepts like justice in order to express an overcoming of death, the path to becoming the values we set and to overcoming death is not through fear. We must reject any apocalyptic notion of existence as a fundamentally flawed method of achieving justice. The Bey writes:</w:t>
      </w:r>
    </w:p>
    <w:p>
      <w:pPr>
        <w:pStyle w:val="Normal"/>
        <w:rPr>
          <w:rFonts w:ascii="Times" w:hAnsi="Times" w:cs="Times"/>
        </w:rPr>
      </w:pPr>
      <w:r>
        <w:rPr>
          <w:rFonts w:cs="Times" w:ascii="Times" w:hAnsi="Times"/>
        </w:rPr>
      </w:r>
    </w:p>
    <w:p>
      <w:pPr>
        <w:pStyle w:val="Normal"/>
        <w:rPr/>
      </w:pPr>
      <w:r>
        <w:rPr>
          <w:rFonts w:cs="Times" w:ascii="Times" w:hAnsi="Times"/>
        </w:rPr>
        <w:t xml:space="preserve">Bey in 1991[Hakim. </w:t>
      </w:r>
      <w:r>
        <w:rPr>
          <w:rFonts w:cs="Times" w:ascii="Times" w:hAnsi="Times"/>
          <w:u w:val="single"/>
        </w:rPr>
        <w:t>The Broadsheets of Ontological Anarchism.</w:t>
      </w:r>
      <w:r>
        <w:rPr>
          <w:rFonts w:cs="Times" w:ascii="Times" w:hAnsi="Times"/>
        </w:rPr>
        <w:t xml:space="preserve"> Autonomedia: Brooklyn, New York. Philosopher, Ontological Anarchist, former Director of English language publications at the Imperial Iranian Academy of Philosophy.]</w:t>
      </w:r>
    </w:p>
    <w:p>
      <w:pPr>
        <w:pStyle w:val="Normal"/>
        <w:rPr>
          <w:rFonts w:ascii="Times" w:hAnsi="Times" w:cs="Times"/>
          <w:color w:val="000000"/>
          <w:u w:val="single"/>
        </w:rPr>
      </w:pPr>
      <w:r>
        <w:rPr>
          <w:rFonts w:cs="Times" w:ascii="Times" w:hAnsi="Times"/>
          <w:color w:val="000000"/>
          <w:u w:val="single"/>
        </w:rPr>
        <w:t>THE A.O.A. DECLARES ITSELF officially bored with the End of the World. The canonical version has been used since 1945 to keep us cowering in fear of Mutual Assured Destruction &amp; in snivelling servitude to our super-hero politicians (the only ones capable of handling deadly Green Kryptonite)...</w:t>
      </w:r>
    </w:p>
    <w:p>
      <w:pPr>
        <w:pStyle w:val="Normal"/>
        <w:rPr>
          <w:rFonts w:ascii="Times" w:hAnsi="Times" w:cs="Times"/>
          <w:color w:val="000000"/>
          <w:u w:val="single"/>
        </w:rPr>
      </w:pPr>
      <w:r>
        <w:rPr>
          <w:rFonts w:cs="Times" w:ascii="Times" w:hAnsi="Times"/>
          <w:color w:val="000000"/>
          <w:u w:val="single"/>
        </w:rPr>
        <w:t>What does it mean that we have invented a way to destroy all life on Earth? Nothing much. We have dreamed this as an escape from the contemplation of our own individual deaths. We have made an emblem to serve as the mirror-image of a discarded immortality. Like demented dictators we swoon at the thought of taking it all down with us into the Abyss.</w:t>
      </w:r>
    </w:p>
    <w:p>
      <w:pPr>
        <w:pStyle w:val="Normal"/>
        <w:rPr>
          <w:rFonts w:ascii="Times" w:hAnsi="Times" w:cs="Times"/>
          <w:color w:val="000000"/>
          <w:u w:val="single"/>
        </w:rPr>
      </w:pPr>
      <w:r>
        <w:rPr>
          <w:rFonts w:cs="Times" w:ascii="Times" w:hAnsi="Times"/>
          <w:color w:val="000000"/>
          <w:u w:val="single"/>
        </w:rPr>
        <w:t>The unofficial version of the Apocalypse involves a lascivious yearning for the End, &amp; for a post-Holocaust Eden where the Survivalists (or the 144,000 Elect of Revelations) can indulge themselves in orgies of Dualist hysteria, endless final confrontations with a seductive evil...</w:t>
      </w:r>
    </w:p>
    <w:p>
      <w:pPr>
        <w:pStyle w:val="Normal"/>
        <w:rPr>
          <w:rFonts w:ascii="Times" w:hAnsi="Times" w:cs="Times"/>
          <w:color w:val="000000"/>
        </w:rPr>
      </w:pPr>
      <w:r>
        <w:rPr>
          <w:rFonts w:cs="Times" w:ascii="Times" w:hAnsi="Times"/>
          <w:color w:val="000000"/>
        </w:rPr>
        <w:t>We have seen the ghost of Rene Guenon, cadaverous &amp; topped with a fez (like Boris Karloff as Ardis Bey in The Mummy) leading a funereal No Wave Industrial-Noise rock band in loud buzzing blackfly-chants for the death of Culture &amp; Cosmos: the elitist fetishism of pathetic nihilists, the Gnostic self-disgust of "post-sexual" intellectoids.</w:t>
      </w:r>
    </w:p>
    <w:p>
      <w:pPr>
        <w:pStyle w:val="Normal"/>
        <w:rPr>
          <w:rFonts w:ascii="Times" w:hAnsi="Times" w:cs="Times"/>
          <w:color w:val="000000"/>
        </w:rPr>
      </w:pPr>
      <w:r>
        <w:rPr>
          <w:rFonts w:cs="Times" w:ascii="Times" w:hAnsi="Times"/>
          <w:color w:val="000000"/>
        </w:rPr>
        <w:t>Are these dreary ballads not simply mirror-images of all those lies &amp; platitudes about Progress &amp; the Future, beamed from every loudspeaker, zapped like paranoid brain-waves from every schoolbook &amp; TV in the world of the Consensus? The thanatosis of the Hip Millenarians extrudes itself like pus from the false health of the Consumers' &amp; Workers' Paradises.</w:t>
      </w:r>
    </w:p>
    <w:p>
      <w:pPr>
        <w:pStyle w:val="Normal"/>
        <w:rPr>
          <w:rFonts w:ascii="Times" w:hAnsi="Times" w:cs="Times"/>
          <w:color w:val="000000"/>
          <w:u w:val="single"/>
        </w:rPr>
      </w:pPr>
      <w:r>
        <w:rPr>
          <w:rFonts w:cs="Times" w:ascii="Times" w:hAnsi="Times"/>
          <w:color w:val="000000"/>
          <w:u w:val="single"/>
        </w:rPr>
        <w:t>Anyone who can read history with both hemispheres of the brain knows that a world comes to an end every instant--the waves of time leave washed up behind themselves only dry memories of a closed &amp; petrified past--imperfect memory, itself already dying &amp; autumnal. And every instant also gives birth to a world</w:t>
      </w:r>
      <w:r>
        <w:rPr>
          <w:rFonts w:cs="Times" w:ascii="Times" w:hAnsi="Times"/>
          <w:color w:val="000000"/>
        </w:rPr>
        <w:t>--despite the cavillings of philosophers &amp; scientists whose bodies have grown numb</w:t>
      </w:r>
      <w:r>
        <w:rPr>
          <w:rFonts w:cs="Times" w:ascii="Times" w:hAnsi="Times"/>
          <w:color w:val="000000"/>
          <w:u w:val="single"/>
        </w:rPr>
        <w:t xml:space="preserve">--a present in which all impossibilities are renewed, </w:t>
      </w:r>
      <w:r>
        <w:rPr>
          <w:rFonts w:cs="Times" w:ascii="Times" w:hAnsi="Times"/>
          <w:color w:val="000000"/>
        </w:rPr>
        <w:t>where regret &amp; premonition fade to nothing in one presential hologrammatical psychomantric gesture.</w:t>
      </w:r>
    </w:p>
    <w:p>
      <w:pPr>
        <w:pStyle w:val="Normal"/>
        <w:rPr>
          <w:rFonts w:ascii="Times" w:hAnsi="Times" w:cs="Times"/>
          <w:color w:val="000000"/>
        </w:rPr>
      </w:pPr>
      <w:r>
        <w:rPr>
          <w:rFonts w:cs="Times" w:ascii="Times" w:hAnsi="Times"/>
          <w:color w:val="000000"/>
          <w:u w:val="single"/>
        </w:rPr>
        <w:t>The "normative" past or the future heat-death of the universe mean as little to us as last year's GNP or the withering away of the State. All Ideal pasts, all futures which have not yet come to pass, simply obstruct our consciousness of total vivid presenc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Any recognition of the End of the World is either a masochistic-survivalist fantasy designed to eliminate all undesirables from the face of the earth, to wash the streets of filth in a demented fit of global Taxi Driver-esque subjective violence, or an effort to foreclose radical possibilities in the here and now, to deny humanity the power to live its own infinitely expansive life, and to keep every single citizen of the world under the imperial bootheel of fear and securitization. Thus, there are two distinct impact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First, the affirmative fails to ever succeed in the project of justice, since a necessary prerequisite to achieving any value is to embrace death as something empowering rather than restricting, and something that enhances our experiences in the here and now. Because in the affirmative conception of justice there is forever a preoccupation with death, rather than an embracing of it as an absolute, it will always fail to meet the standard for values that Broch prescribes. This terminally de-links the affirmative from any conception of value and justice, making any affirmative offense moo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 xml:space="preserve">Second, the negative advocacy serves as a case turn. Bey explains that the mindset of fear and securitization that leads to us being concern with nuclear weapons forecloses the possibilities of ever escaping our present reality. Taking away nuclear weapons won’t change the desire of certain people to destroy and kill. Only escaping our fear of death will lead to solvency for the impacts of the affirmative case, since once we no longer fear death we won’t be beholden to a mindset of fear in politics. If I’m not winning the value de-link above, you can vote negative on the link turn I provide. </w:t>
      </w:r>
    </w:p>
    <w:p>
      <w:pPr>
        <w:pStyle w:val="Normal"/>
        <w:rPr>
          <w:rFonts w:ascii="Times" w:hAnsi="Times" w:cs="Times"/>
          <w:color w:val="000000"/>
        </w:rPr>
      </w:pPr>
      <w:r>
        <w:rPr>
          <w:rFonts w:cs="Times" w:ascii="Times" w:hAnsi="Times"/>
          <w:color w:val="000000"/>
        </w:rPr>
      </w:r>
    </w:p>
    <w:p>
      <w:pPr>
        <w:pStyle w:val="Normal"/>
        <w:rPr/>
      </w:pPr>
      <w:r>
        <w:rPr/>
        <w:t>As a preempt, affirmative severance is unfair since it allows the AC to start over in the 1AR, while I don’t get my prep, CX, or NC back, which would have completely affected my strategy in all three of those time segments. Because times are the only explicit rules of debate, strategies that invalidate portions of time are the require theoretical contestation. Fairness is a voter since debate becomes irrelevant if the judge doesn’t make a reasoned decision that considers both sides equally, not based on a non-transferable structural advant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47:00Z</dcterms:created>
  <dc:creator>Quinn Peterson</dc:creator>
  <dc:description/>
  <cp:keywords/>
  <dc:language>en-US</dc:language>
  <cp:lastModifiedBy>Quinn Peterson</cp:lastModifiedBy>
  <dcterms:modified xsi:type="dcterms:W3CDTF">2008-04-25T19:08:00Z</dcterms:modified>
  <cp:revision>2</cp:revision>
  <dc:subject/>
  <dc:title>GOD FLOW</dc:title>
</cp:coreProperties>
</file>